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47942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43 </w:t>
      </w: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от 27.05 2022 г.                                                                                              №135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1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22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1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1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21 год  по  доходам в сумме               40 630 216,82 рублей, по расходам в сумме 38 614 154,75 рублей с превышением доходов  над  расходами в сумме  2 016 062,0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1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1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1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1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1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1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  О.В. Калиткина 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2-05-27T15:02:00Z</cp:lastPrinted>
  <dcterms:modified xsi:type="dcterms:W3CDTF">2022-05-27T12:02:00Z</dcterms:modified>
  <cp:revision>136</cp:revision>
  <dc:subject/>
  <dc:title>РОССИЙСКАЯ  ФЕДЕРАЦИЯ</dc:title>
</cp:coreProperties>
</file>